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334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204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895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194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