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1021514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50636544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3672688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6378661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07925538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7923874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69296643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175959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42423030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3637095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33868922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