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76226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52591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4827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03435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87604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74966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17969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87430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13674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09799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8863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