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4892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26309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2270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49590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18896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1135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31351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02509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9793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33283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84350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