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5639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920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20882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3645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43546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8336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25851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5171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18859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2831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1397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