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77163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75232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53885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37089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224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52608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53221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88464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07764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88976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23197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