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523721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162914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246518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622794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715847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592729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96769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519821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535822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671305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765937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