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2646570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4640504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