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9837980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7209611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32699201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8671036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3938562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8196345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79472874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93421709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10556191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4736364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96264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