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mple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`(\x.u)v`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v/x]} denotes the result of substituting {v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 This conversion is one of the primitive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 tm} fails if {tm}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x. x + 1)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x y. x + y)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 y. x + y) y = (\y'. y +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primitive rule {BETA} is the special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bound variable. If you know that you are in this case, 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ly more efficient. Though traditionally a primitive, {BETA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derived rule in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BETA_RULE, BETA_TAC, GEN_BETA_CONV, MATC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