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lowed_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lowed_constant : (string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string has a permissible name for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string, {allowed_constant} returns {true} if the str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ble constant name, that is, if it is an identifier (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), and 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how the lexical rules can be al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map allowed_constant [`pi`; `@`; `a name`; `+++++`; `*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rue; true; false; false; true] : boo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ew_special_symbol `+++++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map allowed_constant [`pi`; `@`; `a name`; `+++++`; `*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rue; true; false; true; true] : bo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only performs a lexical test; it does not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ready a constant of that name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is_constant, new_alphanum, new_special_symbol, special_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