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TCH_ACCEPT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TCH_ACCEPT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a goal which is an instance of the supplie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 theorem {A' |- t} and a goal {A ?- t'} where {t} can 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t'} by instantiating variables which are either f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quantified at the outer level, including appropria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, {MATCH_ACCEPT_TAC} completely solves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MATCH_ACCEPT_TAC (A' |-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Unless {A'} is a subset of {A}, this is an invalid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has a conclusion which is instantiable to ma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variable and type instantiation at work.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morphic list theorem {HD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 = |- !h t. HD(CONS h t) = h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o solve 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HD [1;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imply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_ACCEPT_TAC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