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SOME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IS_EL x l = SOME_EL($= x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