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934533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029755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63408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24871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