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09461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21225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5364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15471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