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2592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87172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53358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9833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