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40592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79636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0186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75128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