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03173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76351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