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86646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42200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71304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41260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