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91321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9467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8711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6050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