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869889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193744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428122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