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87355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14804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09158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071860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