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2071104051"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2099212318"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2046195089"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