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951523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721014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95949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98207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62074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039680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8596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87828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