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5315931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4710018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0054116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74071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