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99153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61058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52705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36345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39062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9251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90912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09977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