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416910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060214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815864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660208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