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49565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70893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71623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