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57361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72459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22040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27576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42703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42914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6767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37554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18755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87785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0136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79036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92283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