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618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326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495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287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241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061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677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129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919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282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22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118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736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330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515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874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241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