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00157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57475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47129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20030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90843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1781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74777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97896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90208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12472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22586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10801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18247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47133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44161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