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119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610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195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403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33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486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354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421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162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17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666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761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999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