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677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784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152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279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808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15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948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719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267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380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366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659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625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309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579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260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852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