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9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2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68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646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689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284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18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953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585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304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66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957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31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38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181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