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200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794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827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239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011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124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696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609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693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952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973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425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768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