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6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65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7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07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6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524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93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37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249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606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55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873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69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33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597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959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23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