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95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268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8538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1200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3359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353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8239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2804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4801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9390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5815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4876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1814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9505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627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