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75385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35772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71405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3474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62168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83785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50609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45906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49194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93080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7641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33884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79887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