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964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870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669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54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735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960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302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530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217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683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189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122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172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534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058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643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655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