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4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94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249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16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837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212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988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172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952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214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582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681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876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610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378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