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786829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31522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44871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