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255361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720359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