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7030867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257469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090949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577065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077559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2401724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213367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5012906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450478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34556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3579320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603250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2384831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53721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083777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40818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2747830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97040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1393613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1448883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409195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15121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7754116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655122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580127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681447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463468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829886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6771169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076781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657470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4868187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729374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11002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51303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230518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5051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7106715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6081947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