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4828683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3338359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9888706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7602099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6831833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5045237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5433457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9765280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3495205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8416724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0843483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6866249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4316548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0078216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9191424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4684346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9123310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0160765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4896296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1092020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2174209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5461485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5918254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0757467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6551696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7571347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5675720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3163200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1391796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9026500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0754122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1999031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2125313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048007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073916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8592441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2493147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2335807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9269223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