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12524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69913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8878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91181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851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47735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34129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63712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82391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751294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789586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64418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97715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2083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76803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355949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821604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16222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23330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66256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43790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74762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60650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43873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7117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74979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56704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54380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44288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58646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3878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87292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06273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72280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16671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94402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18933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29079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65812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