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0952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2167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13141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2753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32259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027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331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282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4317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16561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0558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9687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9096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8023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564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1774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8469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68361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50332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23812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03772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60141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6837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87390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7726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49544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2413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5011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81560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9198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5045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3930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3692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28702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3294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82562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58650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3252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88624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