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, @code{prune}, @code{sba}, @code{slimgb}, @code{std}, @code{syz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}, @code{modulo}, @code{mres}, @code{nres}, @code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i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efficient ring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lis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(s) with the given index/indices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.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al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a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@code{,} ring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ring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is stored as @code{poly} under the name give as string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t=QQ,t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Qt,"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Qt;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 wrt. the given weigh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/fourth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i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aguerre (} poly_expression @code{,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default: 10). 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3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string argument give the GB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"std", else: "groebner", "modstd", "slimg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argument (a name of a matrix) gives the matrix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the input to the GB (see @ref{lift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_list (} c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/coefficient 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or 1/4 (for @code{cring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_lis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n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z(i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a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