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62565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577263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