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43095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57886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82510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