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186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139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921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815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